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drawing>
          <wp:inline distT="0" distB="0" distL="0" distR="0">
            <wp:extent cx="2743200" cy="30473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osecund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omancero gitano</w:t>
      </w:r>
    </w:p>
    <w:p>
      <w:pPr>
        <w:pStyle w:val="Titulosecundo"/>
        <w:rPr>
          <w:rFonts w:ascii="Verdana" w:hAnsi="Verdana" w:cs="Verdana"/>
          <w:b/>
          <w:b/>
          <w:bCs/>
          <w:sz w:val="28"/>
          <w:szCs w:val="28"/>
        </w:rPr>
      </w:pPr>
      <w:bookmarkStart w:id="0" w:name="Son‡mbulo"/>
      <w:bookmarkStart w:id="1" w:name="Reyerta"/>
      <w:bookmarkStart w:id="2" w:name="Preciosa"/>
      <w:bookmarkEnd w:id="0"/>
      <w:bookmarkEnd w:id="1"/>
      <w:bookmarkEnd w:id="2"/>
      <w:r>
        <w:rPr>
          <w:rFonts w:cs="Verdana" w:ascii="Verdana" w:hAnsi="Verdana"/>
          <w:b/>
          <w:bCs/>
          <w:sz w:val="28"/>
          <w:szCs w:val="28"/>
        </w:rPr>
        <w:t>Romance sonámbulo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 Gloria Giner y Fernando de los Ríos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de que te quiero verde.</w:t>
        <w:br/>
        <w:t>Verde viento. Verdes ramas.</w:t>
        <w:br/>
        <w:t>El barco sobre la mar</w:t>
        <w:br/>
        <w:t>y el caballo en la montaña.</w:t>
        <w:br/>
        <w:t>Con la sombra en la cintura</w:t>
        <w:br/>
        <w:t>ella sueña en su baranda,</w:t>
        <w:br/>
        <w:t>verde carne, pelo verde,</w:t>
        <w:br/>
        <w:t>con ojos de fría plata.</w:t>
        <w:br/>
        <w:t>Verde que te quiero verde.</w:t>
        <w:br/>
        <w:t>Bajo la luna gitana,</w:t>
        <w:br/>
        <w:t>las cosas la están mirando</w:t>
        <w:br/>
        <w:t>y ella no puede mirarlas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de que te quiero verde.</w:t>
        <w:br/>
        <w:t>Grandes estrellas de escarcha,</w:t>
        <w:br/>
        <w:t>vienen con el pez de sombra</w:t>
        <w:br/>
        <w:t>que abre el camino del alba.</w:t>
        <w:br/>
        <w:t>La higuera frota su viento</w:t>
        <w:br/>
        <w:t>con la lija de sus ramas,</w:t>
        <w:br/>
        <w:t>y el monte, gato garduño,</w:t>
        <w:br/>
        <w:t>eriza sus pitas agrias.</w:t>
        <w:br/>
        <w:t>¿Pero quién vendrá? ¿Y por dónde...?</w:t>
        <w:br/>
        <w:t>Ella sigue en su baranda,</w:t>
        <w:br/>
        <w:t>verde carne, pelo verde,</w:t>
        <w:br/>
        <w:t>soñando en la mar amarga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adre, quiero cambiar</w:t>
        <w:br/>
        <w:t>mi caballo por su casa,</w:t>
        <w:br/>
        <w:t>mi montura por su espejo,</w:t>
        <w:br/>
        <w:t>mi cuchillo por su manta.</w:t>
        <w:br/>
        <w:t>Compadre, vengo sangrando,</w:t>
        <w:br/>
        <w:t>desde los puertos de Cabra.</w:t>
        <w:br/>
        <w:t>Si yo pudiera, mocito,</w:t>
        <w:br/>
        <w:t>ese trato se cerraba.</w:t>
        <w:br/>
        <w:t>Pero yo ya no soy yo,</w:t>
        <w:br/>
        <w:t>ni mi casa es ya mi casa.</w:t>
        <w:br/>
        <w:t>Compadre, quiero morir</w:t>
        <w:br/>
        <w:t>decentemente en mi cama.</w:t>
        <w:br/>
        <w:t>De acero, si puede ser, con</w:t>
        <w:br/>
        <w:t>las sábanas de holanda.</w:t>
        <w:br/>
        <w:t>¿No ves la herida que tengo</w:t>
        <w:br/>
        <w:t>desde el pecho a la garganta?</w:t>
        <w:br/>
        <w:t>Trescientas rosas morenas</w:t>
        <w:br/>
        <w:t>lleva tu pechera blanca.</w:t>
        <w:br/>
        <w:t>Tu sangre rezuma y huele</w:t>
        <w:br/>
        <w:t>alrededor de tu faja.</w:t>
        <w:br/>
        <w:t>Pero yo ya no soy yo,</w:t>
        <w:br/>
        <w:t>ni mi casa es ya mi casa.</w:t>
        <w:br/>
        <w:t>Dejadme subir al menos</w:t>
        <w:br/>
        <w:t>hasta las altas barandas,</w:t>
        <w:br/>
        <w:t>¡dejadme subir!, dejadme</w:t>
        <w:br/>
        <w:t>hasta las verdes barandas.</w:t>
        <w:br/>
        <w:t>Barandales de la luna por</w:t>
        <w:br/>
        <w:t>donde retumba el agua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a suben los dos compadres</w:t>
        <w:br/>
        <w:t>hacia las altas barandas.</w:t>
        <w:br/>
        <w:t>Dejando un rastro de sangre.</w:t>
        <w:br/>
        <w:t>Dejando un rastro de lágrimas.</w:t>
        <w:br/>
        <w:t>Temblaban en los tejados</w:t>
        <w:br/>
        <w:t>farolillos de hojalata.</w:t>
        <w:br/>
        <w:t>Mil panderos de cristal,</w:t>
        <w:br/>
        <w:t>herían la madrugada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de que te quiero verde,</w:t>
        <w:br/>
        <w:t>verde viento, verdes ramas.</w:t>
        <w:br/>
        <w:t>Los dos compadres subieron.</w:t>
        <w:br/>
        <w:t>El largo viento, dejaba</w:t>
        <w:br/>
        <w:t>en la boca un raro gusto</w:t>
        <w:br/>
        <w:t>de hiel, de menta y de albahaca.</w:t>
        <w:br/>
        <w:t>¡Compadre! ¿Dónde está, dime?</w:t>
        <w:br/>
        <w:t>¿Dónde está tu niña amarga?</w:t>
        <w:br/>
        <w:t>¡Cuántas veces te esperó!</w:t>
        <w:br/>
        <w:t>¡Cuántas veces te esperara</w:t>
        <w:br/>
        <w:t>cara fresca, negro pelo,</w:t>
        <w:br/>
        <w:t>en esta verde baranda!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bre el rostro del aljibe</w:t>
        <w:br/>
        <w:t>se mecía la gitana.</w:t>
        <w:br/>
        <w:t>Verde cama, pelo verde,</w:t>
        <w:br/>
        <w:t>con ojos de fría plata.</w:t>
        <w:br/>
        <w:t>Un carámbano de luna</w:t>
        <w:br/>
        <w:t>la sostiene sobre el agua.</w:t>
        <w:br/>
        <w:t>La noche se puso íntima</w:t>
        <w:br/>
        <w:t>como una pequeña plaza.</w:t>
        <w:br/>
        <w:t>Guardias civiles borrachos</w:t>
        <w:br/>
        <w:t>en la puerta golpeaban.</w:t>
        <w:br/>
        <w:t>Verde que te quiero verde.</w:t>
        <w:br/>
        <w:t>Verde viento. Verdes ramas.</w:t>
        <w:br/>
        <w:t>El barco sobre la mar.</w:t>
        <w:br/>
        <w:t>Y el caballo en la montana.</w:t>
      </w:r>
    </w:p>
    <w:p>
      <w:pPr>
        <w:pStyle w:val="Titulosecundo"/>
        <w:rPr>
          <w:rFonts w:ascii="Verdana" w:hAnsi="Verdana" w:cs="Verdana"/>
          <w:b/>
          <w:b/>
          <w:bCs/>
          <w:sz w:val="28"/>
          <w:szCs w:val="28"/>
        </w:rPr>
      </w:pPr>
      <w:bookmarkStart w:id="3" w:name="Casada"/>
      <w:bookmarkStart w:id="4" w:name="Monja"/>
      <w:bookmarkEnd w:id="3"/>
      <w:bookmarkEnd w:id="4"/>
      <w:r>
        <w:rPr>
          <w:rFonts w:cs="Verdana" w:ascii="Verdana" w:hAnsi="Verdana"/>
          <w:b/>
          <w:bCs/>
          <w:sz w:val="28"/>
          <w:szCs w:val="28"/>
        </w:rPr>
        <w:t>La casada infiel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 Lydia Cabrera y a su negrita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que yo me la lleve al río</w:t>
        <w:br/>
        <w:t>creyendo que era mozuela,</w:t>
        <w:br/>
        <w:t>pero tenía marido.</w:t>
        <w:br/>
        <w:t>Fue la noche de Santiago</w:t>
        <w:br/>
        <w:t>y casi por compromiso.</w:t>
        <w:br/>
        <w:t>Se apagaron los faroles</w:t>
        <w:br/>
        <w:t>y se encendieron los grillos.</w:t>
        <w:br/>
        <w:t>En las últimas esquinas</w:t>
        <w:br/>
        <w:t>toqué sus pechos dormidos,</w:t>
        <w:br/>
        <w:t>y se me abrieron de pronto</w:t>
        <w:br/>
        <w:t>como ramos de jacintos.</w:t>
        <w:br/>
        <w:t>El almidón de su enagua me</w:t>
        <w:br/>
        <w:t>sonaba en el oído,</w:t>
        <w:br/>
        <w:t>como una pieza de seda</w:t>
        <w:br/>
        <w:t>rasgada por diez cuchillos</w:t>
        <w:br/>
        <w:t>Sin luz de plata en sus copas</w:t>
        <w:br/>
        <w:t>los árboles han crecido,</w:t>
        <w:br/>
        <w:t>y un horizonte de perros</w:t>
        <w:br/>
        <w:t>ladra muy lejos del río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sadas las zarzamoras,</w:t>
        <w:br/>
        <w:t>los juncos y los espinos,</w:t>
        <w:br/>
        <w:t>bajo su mata de pelo</w:t>
        <w:br/>
        <w:t>hice un hoyo sobre el limo.</w:t>
        <w:br/>
        <w:t>Yo me quité la corbata.</w:t>
        <w:br/>
        <w:t>Ella se quitó el vestido.</w:t>
        <w:br/>
      </w:r>
      <w:bookmarkStart w:id="5" w:name="cinturon"/>
      <w:bookmarkEnd w:id="5"/>
      <w:r>
        <w:rPr>
          <w:rFonts w:cs="Verdana" w:ascii="Verdana" w:hAnsi="Verdana"/>
          <w:sz w:val="20"/>
          <w:szCs w:val="20"/>
        </w:rPr>
        <w:t>Yo el cinturón con revólver</w:t>
        <w:br/>
        <w:t>Ella sus cuatro corpiños.</w:t>
        <w:br/>
        <w:t>Ni nardos ni caracolas</w:t>
        <w:br/>
        <w:t>tienen el cutis tan fino,</w:t>
        <w:br/>
        <w:t>ni los cristales con luna</w:t>
        <w:br/>
        <w:t>relumbran con ese brillo.</w:t>
        <w:br/>
        <w:t>Sus muslos se me escapaban</w:t>
        <w:br/>
        <w:t>como peces sorprendidos,</w:t>
        <w:br/>
        <w:t>la mitad llenos de lumbre,</w:t>
        <w:br/>
        <w:t>la mitad llenos de frío.</w:t>
        <w:br/>
        <w:t>Aquella noche corrí</w:t>
        <w:br/>
        <w:t>el mejor de los caminos,</w:t>
        <w:br/>
        <w:t>montado en potra de nácar</w:t>
        <w:br/>
        <w:t>sin bridas y sin estribos.</w:t>
        <w:br/>
        <w:t>No quiero decir, por hombre,</w:t>
        <w:br/>
        <w:t>las cosas que ella me dijo.</w:t>
        <w:br/>
        <w:t>La luz del entendimiento</w:t>
        <w:br/>
        <w:t>me hace ser muy comedido.</w:t>
        <w:br/>
        <w:t>Sucia de besos y arena,</w:t>
        <w:br/>
        <w:t>yo me la lleve del río.</w:t>
        <w:br/>
        <w:t>Con el aire se batían las</w:t>
        <w:br/>
        <w:t>espadas de los lirios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 porté como quien soy.</w:t>
        <w:br/>
        <w:t>Como un gitano legítimo.</w:t>
        <w:br/>
        <w:t>La regalé un costurero</w:t>
        <w:br/>
        <w:t>grande de raso pajizo,</w:t>
        <w:br/>
        <w:t>y no quise enamorarme</w:t>
        <w:br/>
        <w:t>porque teniendo marido</w:t>
        <w:br/>
        <w:t>me dijo que era mozuela</w:t>
        <w:br/>
        <w:t>cuando la llevaba al río.</w:t>
      </w:r>
    </w:p>
    <w:p>
      <w:pPr>
        <w:pStyle w:val="Titulosecundo"/>
        <w:rPr>
          <w:rFonts w:ascii="Verdana" w:hAnsi="Verdana" w:cs="Verdana"/>
          <w:bCs/>
          <w:sz w:val="28"/>
          <w:szCs w:val="28"/>
        </w:rPr>
      </w:pPr>
      <w:bookmarkStart w:id="6" w:name="Pena"/>
      <w:bookmarkEnd w:id="6"/>
      <w:r>
        <w:rPr>
          <w:rFonts w:cs="Verdana" w:ascii="Verdana" w:hAnsi="Verdana"/>
          <w:bCs/>
          <w:sz w:val="28"/>
          <w:szCs w:val="28"/>
        </w:rPr>
        <w:t>Romance de la pena negra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 José Navarro Pardo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 piquetas de los gallos</w:t>
        <w:br/>
        <w:t>cavan buscando la aurora,</w:t>
        <w:br/>
        <w:t>cuando por el monte oscuro</w:t>
        <w:br/>
        <w:t>baja Soledad Montoya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bre amarillo, su carne,</w:t>
        <w:br/>
        <w:t>huele a caballo y a sombra.</w:t>
        <w:br/>
        <w:t>Yunques ahumados sus pechos,</w:t>
        <w:br/>
        <w:t>gimen canciones redondas.</w:t>
        <w:br/>
        <w:t>Soledad, ¿por quién preguntas</w:t>
        <w:br/>
        <w:t>sin compaña y a estas horas?</w:t>
        <w:br/>
        <w:t>Pregunte por quien pregunte,</w:t>
        <w:br/>
        <w:t>dime: ¿a ti qué se te importa?</w:t>
        <w:br/>
        <w:t>Vengo a buscar lo que busco,</w:t>
        <w:br/>
        <w:t>mi alegría y mi persona.</w:t>
        <w:br/>
        <w:t>Soledad de mis pesares,</w:t>
        <w:br/>
        <w:t>caballo que se desboca,</w:t>
        <w:br/>
        <w:t>al fin encuentra la mar</w:t>
        <w:br/>
        <w:t>y se lo tragan las olas.</w:t>
        <w:br/>
        <w:t>No me recuerdes el mar,</w:t>
        <w:br/>
        <w:t>que la pena negra, brota</w:t>
        <w:br/>
        <w:t>en las sierras de aceituna</w:t>
        <w:br/>
        <w:t>bajo el rumor de las hojas.</w:t>
        <w:br/>
        <w:t>¡Soledad, qué pena tienes!</w:t>
        <w:br/>
        <w:t>¡Qué pena tan lastimosa!</w:t>
        <w:br/>
        <w:t>Lloras zumo de limón</w:t>
        <w:br/>
        <w:t>agrio de espera y de boca.</w:t>
        <w:br/>
        <w:t>¡Qué pena tan grande! Corro</w:t>
        <w:br/>
        <w:t>mi casa como una loca,</w:t>
        <w:br/>
        <w:t>mis dos trenzas por el suelo,</w:t>
        <w:br/>
        <w:t>de la cocina a la alcoba.</w:t>
        <w:br/>
        <w:t>¡Qué pena! Me estoy poniendo</w:t>
        <w:br/>
        <w:t>de azabache, cama y ropa.</w:t>
        <w:br/>
        <w:t>¡Ay mis camisas de hilo!</w:t>
        <w:br/>
        <w:t>¡Ay mis muslos de amapola!</w:t>
        <w:br/>
        <w:t>Soledad: lava tu cuerpo</w:t>
        <w:br/>
        <w:t>con agua de las alondras,</w:t>
        <w:br/>
        <w:t>y deja tu corazón</w:t>
        <w:br/>
        <w:t>en paz, Soledad Montoya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abajo canta el río:</w:t>
        <w:br/>
        <w:t>volante de cielo y hojas.</w:t>
        <w:br/>
        <w:t>Con flores de calabaza,</w:t>
        <w:br/>
        <w:t>la nueva luz se corona.</w:t>
        <w:br/>
        <w:t>¡Oh pena de los gitanos!</w:t>
        <w:br/>
        <w:t>Pena limpia y siempre sola.</w:t>
        <w:br/>
        <w:t>¡Oh pena de cauce oculto</w:t>
        <w:br/>
        <w:t>y madrugada remota!</w:t>
      </w:r>
    </w:p>
    <w:p>
      <w:pPr>
        <w:pStyle w:val="Titulosecundo"/>
        <w:rPr>
          <w:rFonts w:ascii="Verdana" w:hAnsi="Verdana" w:cs="Verdana"/>
          <w:bCs/>
          <w:sz w:val="28"/>
          <w:szCs w:val="28"/>
        </w:rPr>
      </w:pPr>
      <w:bookmarkStart w:id="7" w:name="Prendimiento"/>
      <w:bookmarkStart w:id="8" w:name="Rafael"/>
      <w:bookmarkStart w:id="9" w:name="Miguel"/>
      <w:bookmarkEnd w:id="7"/>
      <w:bookmarkEnd w:id="8"/>
      <w:bookmarkEnd w:id="9"/>
      <w:r>
        <w:rPr>
          <w:rFonts w:cs="Verdana" w:ascii="Verdana" w:hAnsi="Verdana"/>
          <w:bCs/>
          <w:sz w:val="28"/>
          <w:szCs w:val="28"/>
        </w:rPr>
        <w:t>Prendimiento de Antoñito El Camborio en el camino de Sevilla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 Margarita Xirgu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tonio Torres Heredia,</w:t>
        <w:br/>
        <w:t>hijo y nieto de Camborios,</w:t>
        <w:br/>
        <w:t>con una vara de mimbre</w:t>
        <w:br/>
        <w:t>va a Sevilla a ver los toros.</w:t>
        <w:br/>
      </w:r>
      <w:bookmarkStart w:id="10" w:name="moreno"/>
      <w:bookmarkEnd w:id="10"/>
      <w:r>
        <w:rPr>
          <w:rFonts w:cs="Verdana" w:ascii="Verdana" w:hAnsi="Verdana"/>
          <w:sz w:val="20"/>
          <w:szCs w:val="20"/>
        </w:rPr>
        <w:t>Moreno de verde luna</w:t>
        <w:br/>
        <w:t>anda despacio y garboso.</w:t>
        <w:br/>
        <w:t>Sus empavonados bucles</w:t>
        <w:br/>
        <w:t>le brillan entre los ojos.</w:t>
        <w:br/>
        <w:t>A la mitad del camino</w:t>
        <w:br/>
        <w:t>cortó limones redondos,</w:t>
        <w:br/>
        <w:t>y los fue tirando al agua</w:t>
        <w:br/>
        <w:t>hasta que la puso de oro.</w:t>
        <w:br/>
        <w:t>Y a la mitad del camino,</w:t>
        <w:br/>
        <w:t>bajo las ramas de un olmo,</w:t>
        <w:br/>
        <w:t>guardia civil caminera</w:t>
        <w:br/>
        <w:t>lo llevó codo con codo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día se va despacio,</w:t>
        <w:br/>
        <w:t>la tarde colgada a un hombro,</w:t>
        <w:br/>
        <w:t>dando una larga torera</w:t>
        <w:br/>
        <w:t>sobre el mar y los arroyos.</w:t>
        <w:br/>
        <w:t>Las aceitunas aguardan</w:t>
        <w:br/>
        <w:t>la noche de Capricornio,</w:t>
        <w:br/>
        <w:t>y una corta brisa, ecuestre,</w:t>
        <w:br/>
        <w:t>salta los montes de plomo.</w:t>
        <w:br/>
        <w:t>Antonio Torres Heredia,</w:t>
        <w:br/>
        <w:t>hijo y nieto de Camborios,</w:t>
        <w:br/>
        <w:t>viene sin vara de mimbre</w:t>
        <w:br/>
        <w:t>entre los cinco tricornios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tonio, ¿quién eres tú?</w:t>
        <w:br/>
        <w:t>Si te llamaras Camborio,</w:t>
        <w:br/>
        <w:t>hubieras hecho una fuente</w:t>
        <w:br/>
        <w:t>de sangre con cinco chorros.</w:t>
        <w:br/>
        <w:t>Ni tú eres hijo de nadie,</w:t>
        <w:br/>
        <w:t>ni legítimo Camborio.</w:t>
        <w:br/>
        <w:t>¡Se acabaron los gitanos</w:t>
        <w:br/>
        <w:t>que iban por el monte solos!</w:t>
        <w:br/>
        <w:t>Están los viejos cuchillos</w:t>
        <w:br/>
        <w:t>tiritando bajo el polvo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las nueve de la noche</w:t>
        <w:br/>
        <w:t>lo llevan al calabozo,</w:t>
        <w:br/>
        <w:t>mientras los guardias civiles</w:t>
        <w:br/>
        <w:t>beben limonada todos.</w:t>
        <w:br/>
        <w:t>Y a las nueve de la noche</w:t>
        <w:br/>
        <w:t>le cierran el calabozo,</w:t>
        <w:br/>
        <w:t>mientras el cielo reluce</w:t>
        <w:br/>
        <w:t>como la grupa de un potro.</w:t>
      </w:r>
    </w:p>
    <w:p>
      <w:pPr>
        <w:pStyle w:val="Titulosecundo"/>
        <w:rPr>
          <w:rFonts w:ascii="Verdana" w:hAnsi="Verdana" w:cs="Verdana"/>
          <w:bCs/>
          <w:sz w:val="28"/>
          <w:szCs w:val="28"/>
        </w:rPr>
      </w:pPr>
      <w:bookmarkStart w:id="11" w:name="Muerte"/>
      <w:bookmarkEnd w:id="11"/>
      <w:r>
        <w:rPr>
          <w:rFonts w:cs="Verdana" w:ascii="Verdana" w:hAnsi="Verdana"/>
          <w:bCs/>
          <w:sz w:val="28"/>
          <w:szCs w:val="28"/>
        </w:rPr>
        <w:t>Muerte de Antoñito El Camborio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A José Antonio Rubio Sacristán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ces de muerte sonaron</w:t>
        <w:br/>
        <w:t>cerca del Guadalquivir.</w:t>
        <w:br/>
        <w:t>Voces antiguas que cercan</w:t>
        <w:br/>
        <w:t>voz de clavel varonil.</w:t>
        <w:br/>
        <w:t>Les clavó sobre las botas</w:t>
        <w:br/>
        <w:t>mordiscos de jabalí.</w:t>
        <w:br/>
      </w:r>
      <w:bookmarkStart w:id="12" w:name="delfin"/>
      <w:bookmarkEnd w:id="12"/>
      <w:r>
        <w:rPr>
          <w:rFonts w:cs="Verdana" w:ascii="Verdana" w:hAnsi="Verdana"/>
          <w:sz w:val="20"/>
          <w:szCs w:val="20"/>
        </w:rPr>
        <w:t>En la lucha daba saltos</w:t>
        <w:br/>
        <w:t>jabonados de delfín.</w:t>
        <w:br/>
        <w:t>Bañó con sangre enemiga</w:t>
        <w:br/>
        <w:t>su corbata carmesí,</w:t>
        <w:br/>
        <w:t>pero eran cuatro puñales</w:t>
        <w:br/>
        <w:t>y tuvo que sucumbir.</w:t>
        <w:br/>
        <w:t>Cuando las estrellas clavan</w:t>
        <w:br/>
        <w:t>rejones al agua gris,</w:t>
        <w:br/>
        <w:t>cuando los erales sueñan</w:t>
        <w:br/>
        <w:t>verónicas de alhelí,</w:t>
        <w:br/>
        <w:t>voces de muerte sonaron</w:t>
        <w:br/>
        <w:t>cerca del Guadalquivir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tonio Torres Heredia,</w:t>
        <w:br/>
        <w:t>Camborio de dura crin,</w:t>
        <w:br/>
        <w:t>moreno de verde luna,</w:t>
        <w:br/>
        <w:t>voz de clavel varonil:</w:t>
        <w:br/>
        <w:t>¿Quién te ha quitado la vida</w:t>
        <w:br/>
        <w:t>cerca del Guadalquivir?</w:t>
        <w:br/>
        <w:t>Mis cuatro primos Heredias</w:t>
        <w:br/>
        <w:t>hijos de Benamejí.</w:t>
        <w:br/>
        <w:t>Lo que en otros no envidiaban,</w:t>
        <w:br/>
        <w:t>ya lo envidiaban en mí.</w:t>
        <w:br/>
        <w:t>Zapatos color corinto,</w:t>
        <w:br/>
        <w:t>medallones de marfil,</w:t>
        <w:br/>
        <w:t>y este cutis amasado</w:t>
        <w:br/>
        <w:t>con aceituna y jazmín.</w:t>
        <w:br/>
        <w:t>¡Ay Antoñito el Camborio,</w:t>
        <w:br/>
        <w:t>digno de una Emperatriz!</w:t>
        <w:br/>
        <w:t>Acuérdate de la Virgen</w:t>
        <w:br/>
        <w:t>porque te vas a morir.</w:t>
        <w:br/>
        <w:t>¡Ay Federico García,</w:t>
        <w:br/>
        <w:t>llama a la Guardia Civil!</w:t>
        <w:br/>
        <w:t>Ya mi talle se ha quebrado</w:t>
        <w:br/>
        <w:t>como caña de maíz.</w:t>
      </w:r>
    </w:p>
    <w:p>
      <w:pPr>
        <w:pStyle w:val="Titulosecund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s golpes de sangre tuvo</w:t>
        <w:br/>
        <w:t>y se murió de perfil.</w:t>
        <w:br/>
        <w:t>Viva moneda que nunca</w:t>
        <w:br/>
        <w:t>se volverá a repetir.</w:t>
        <w:br/>
        <w:t>Un ángel marchoso pone</w:t>
        <w:br/>
        <w:t>su cabeza en un cojín.</w:t>
        <w:br/>
        <w:t>Otros de rubor cansado,</w:t>
        <w:br/>
        <w:t>encendieron un candil.</w:t>
        <w:br/>
        <w:t>Y cuando los cuatro primos</w:t>
        <w:br/>
        <w:t>llegan a Benamejí,</w:t>
        <w:br/>
        <w:t>voces de muerte cesaron</w:t>
        <w:br/>
        <w:t>cerca del Guadalquivir.</w:t>
      </w:r>
    </w:p>
    <w:p>
      <w:pPr>
        <w:pStyle w:val="Titulosecund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SESINADO POR EL CIELO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sesinado por el cielo. 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tre las formas que van hacia la sierpe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las formas que buscan el cristal,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jaré crecer mis cabellos.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 el árbol de muñones que no canta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el niño con el blanco rostro de huevo.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 los animalitos de cabeza rota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el agua harapienta de los pies secos.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 todo lo que tiene cansancio sordomudo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mariposa ahogada en el tintero.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opezando con mi rostro distinto de cada día.</w:t>
      </w:r>
    </w:p>
    <w:p>
      <w:pPr>
        <w:pStyle w:val="NormalWeb"/>
        <w:spacing w:before="0" w:after="0"/>
        <w:rPr>
          <w:rFonts w:ascii="Verdana" w:hAnsi="Verdana" w:cs="Verdana"/>
          <w:sz w:val="22"/>
          <w:szCs w:val="22"/>
        </w:rPr>
      </w:pPr>
      <w:r>
        <w:rPr/>
        <w:t>¡Asesinado por el cielo!</w:t>
      </w:r>
    </w:p>
    <w:p>
      <w:pPr>
        <w:pStyle w:val="Titulosecund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OCHE DEL AMOR INSOMNE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Style w:val="Poesia"/>
          <w:rFonts w:cs="Verdana" w:ascii="Verdana" w:hAnsi="Verdana"/>
          <w:sz w:val="22"/>
          <w:szCs w:val="22"/>
        </w:rPr>
        <w:t>Noche arriba los dos con luna llena,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>yo me puse a llorar y tú reías.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>Tu desdén era un dios, las quejas mías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>momentos y palomas en cadena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Style w:val="Poesia"/>
          <w:rFonts w:cs="Verdana" w:ascii="Verdana" w:hAnsi="Verdana"/>
          <w:sz w:val="22"/>
          <w:szCs w:val="22"/>
        </w:rPr>
        <w:t>Noche abajo los dos. Cristal de pena,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>llorabas tú por hondas lejanías.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>Mi dolor era un grupo de agonías</w:t>
      </w:r>
      <w:r>
        <w:rPr>
          <w:rFonts w:cs="Verdana" w:ascii="Verdana" w:hAnsi="Verdana"/>
          <w:sz w:val="22"/>
          <w:szCs w:val="22"/>
        </w:rPr>
        <w:br/>
        <w:br/>
      </w:r>
      <w:r>
        <w:rPr>
          <w:rStyle w:val="Poesia"/>
          <w:rFonts w:cs="Verdana" w:ascii="Verdana" w:hAnsi="Verdana"/>
          <w:sz w:val="22"/>
          <w:szCs w:val="22"/>
        </w:rPr>
        <w:t>sobre tu débil corazón de arena.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Style w:val="Poesia"/>
          <w:rFonts w:cs="Verdana" w:ascii="Verdana" w:hAnsi="Verdana"/>
          <w:sz w:val="22"/>
          <w:szCs w:val="22"/>
        </w:rPr>
        <w:t>La aurora nos unió sobre la cama,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 xml:space="preserve">las bocas puestas sobre el chorro helado 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 xml:space="preserve">de una sangre sin fin que se derrama. 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Style w:val="Poesia"/>
          <w:rFonts w:cs="Verdana" w:ascii="Verdana" w:hAnsi="Verdana"/>
          <w:sz w:val="22"/>
          <w:szCs w:val="22"/>
        </w:rPr>
        <w:t xml:space="preserve">Y el sol entró por el balcón cerrado 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 xml:space="preserve">y el coral de la vida abrió su rama 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>sobre mi corazón amortajado.</w:t>
      </w:r>
    </w:p>
    <w:p>
      <w:pPr>
        <w:pStyle w:val="Titulosecund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SONETO DE LA DULCE QUEJA 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Style w:val="Poesia"/>
          <w:rFonts w:cs="Verdana" w:ascii="Verdana" w:hAnsi="Verdana"/>
          <w:sz w:val="22"/>
          <w:szCs w:val="22"/>
        </w:rPr>
        <w:t>Tengo miedo a perder la maravilla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 xml:space="preserve">de tus ojos de estatua y el acento 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 xml:space="preserve">que me pone de noche en la mejilla 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>la solitaria rosa de tu aliento.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Style w:val="Poesia"/>
          <w:rFonts w:cs="Verdana" w:ascii="Verdana" w:hAnsi="Verdana"/>
          <w:sz w:val="22"/>
          <w:szCs w:val="22"/>
        </w:rPr>
        <w:t xml:space="preserve">Tengo pena de ser en esta orilla 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 xml:space="preserve">tronco sin ramas, y lo que más siento 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 xml:space="preserve">es no tener la flor, pulpa o arcilla, 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>para el gusano de mi sufrimiento.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Style w:val="Poesia"/>
          <w:rFonts w:cs="Verdana" w:ascii="Verdana" w:hAnsi="Verdana"/>
          <w:sz w:val="22"/>
          <w:szCs w:val="22"/>
        </w:rPr>
        <w:t>Si tú eres el tesoro oculto mío,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 xml:space="preserve">si eres mi cruz y mi dolor mojado, 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>si soy el perro de tu señorío.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>No me dejes perder lo que he ganado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>y decora las aguas de tu río</w:t>
      </w:r>
      <w:r>
        <w:rPr>
          <w:rFonts w:cs="Verdana" w:ascii="Verdana" w:hAnsi="Verdana"/>
          <w:sz w:val="22"/>
          <w:szCs w:val="22"/>
        </w:rPr>
        <w:br/>
      </w:r>
      <w:r>
        <w:rPr>
          <w:rStyle w:val="Poesia"/>
          <w:rFonts w:cs="Verdana" w:ascii="Verdana" w:hAnsi="Verdana"/>
          <w:sz w:val="22"/>
          <w:szCs w:val="22"/>
        </w:rPr>
        <w:t>con hojas de mi Otoño enajenado.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CANCIÓN DEL JINETE 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>En la luna negra</w:t>
        <w:br/>
        <w:t>de los bandoleros,</w:t>
        <w:br/>
        <w:t>cantan las espuelas.</w:t>
        <w:br/>
        <w:t>Caballito negro,</w:t>
        <w:br/>
        <w:t>¿Dónde llevas tu jinete muerto?</w:t>
        <w:br/>
        <w:t>...Las duras espuelas</w:t>
        <w:br/>
        <w:t>del bandido inmóvil</w:t>
        <w:br/>
        <w:t>que perdió las riendas.</w:t>
        <w:br/>
        <w:t>Caballito frío.</w:t>
        <w:br/>
        <w:t>¡Qué perfume de flor de cuchillo!</w:t>
        <w:br/>
        <w:t>En la luna negra,</w:t>
        <w:br/>
        <w:t>sangraba el costado</w:t>
        <w:br/>
        <w:t>de Sierra Morena.</w:t>
        <w:br/>
        <w:t>Caballito negro.</w:t>
        <w:br/>
        <w:t>¿Dónde llevas tu jinete muerto?</w:t>
        <w:br/>
        <w:t>La noche espolea</w:t>
        <w:br/>
        <w:t>sus negros ijares</w:t>
        <w:br/>
        <w:t>clavándose estrellas.</w:t>
        <w:br/>
        <w:t>Caballito frío.</w:t>
        <w:br/>
        <w:t>¡Qué perfume de flor de cuchillo!</w:t>
        <w:br/>
        <w:t>En la luna negra,</w:t>
        <w:br/>
        <w:t>¡un grito!, y el cuerno</w:t>
        <w:br/>
        <w:t>largo de la hoguera.</w:t>
        <w:br/>
        <w:t>Caballito negr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órdoba.</w:t>
        <w:br/>
        <w:t>Lejana y sol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aca negra, luna grande,</w:t>
        <w:br/>
        <w:t>y aceitunas en mi alforja.</w:t>
        <w:br/>
        <w:t>Aunque sepa los caminos</w:t>
        <w:br/>
        <w:t>yo nunca llegaré a Córdob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r el llano, por el viento,</w:t>
        <w:br/>
        <w:t>jaca negra, luna roja.</w:t>
        <w:br/>
        <w:t>La muerte me está mirando</w:t>
        <w:br/>
        <w:t>desde las torres de Córdob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¡Ay qué camino tan largo!</w:t>
        <w:br/>
        <w:t>¡Ay mi jaca valerosa!</w:t>
        <w:br/>
        <w:t>¡Ay que la muerte me espera,</w:t>
        <w:br/>
        <w:t>antes de llegar a Córdoba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órdoba.</w:t>
        <w:br/>
        <w:t>Lejana y sol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La auror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>La aurora de Nueva York tiene</w:t>
        <w:br/>
        <w:t>cuatro columnas de cieno</w:t>
        <w:br/>
        <w:t>y un huracán de negras palomas</w:t>
        <w:br/>
        <w:t>que chapotean las aguas podridas.</w:t>
        <w:br/>
        <w:br/>
        <w:t>La aurora de Nueva York gime</w:t>
        <w:br/>
        <w:t>por las inmensas escaleras</w:t>
        <w:br/>
        <w:t>buscando entre las aristas</w:t>
        <w:br/>
        <w:t>nardos de angustia dibujada.</w:t>
        <w:br/>
        <w:br/>
        <w:t>La aurora llega y nadie la recibe en su boca</w:t>
        <w:br/>
        <w:t>porque allí no hay mañana ni esperanza posible:</w:t>
        <w:br/>
        <w:t>a veces las monedas en enjambres furiosos</w:t>
        <w:br/>
        <w:t>taladran y devoran abandonados niños.</w:t>
        <w:br/>
        <w:br/>
        <w:t>Los primeros que salen comprenden con sus huesos</w:t>
        <w:br/>
        <w:t>que no habrá paraísos ni amores deshojados;</w:t>
        <w:br/>
        <w:t>saben que van al cieno de números y leyes,</w:t>
        <w:br/>
        <w:t>a los juegos sin arte, a sudores sin fruto.</w:t>
        <w:br/>
        <w:br/>
        <w:t>La luz es sepultada por cadenas y ruidos</w:t>
        <w:br/>
        <w:t>en impúdico reto de ciencia sin raíces.</w:t>
        <w:br/>
        <w:t>Por los barrios hay gentes que vacilan insomn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o recién salidas de un naufragio de sangr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000375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LLANTO POR IGNACIO SANCHEZ MEJIA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La cogida y la muerte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 las cinco de la tarde.</w:t>
        <w:br/>
        <w:t>Eran las cinco en punto de la tarde.</w:t>
        <w:br/>
        <w:t>Un niño trajo la blanca sábana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Una espuerta de cal ya prevenida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Lo demás era muerte y solo muerte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  <w:br/>
      </w:r>
      <w:r>
        <w:rPr>
          <w:rFonts w:cs="Verdana" w:ascii="Verdana" w:hAnsi="Verdana"/>
          <w:sz w:val="22"/>
          <w:szCs w:val="22"/>
        </w:rPr>
        <w:t>El viento se llevó los algodones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Y el óxido sembró cristal y níquel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Ya luchan la paloma y el leopardo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Y un muslo con un asta desolada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Comenzaron los sones del bordón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Las campanas de arsénico y el humo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En las esquinas grupos de silencio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¡Y el toro solo corazón arriba!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Cuando el sudor de nieve fue llegando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,</w:t>
        <w:br/>
      </w:r>
      <w:r>
        <w:rPr>
          <w:rFonts w:cs="Verdana" w:ascii="Verdana" w:hAnsi="Verdana"/>
          <w:sz w:val="22"/>
          <w:szCs w:val="22"/>
        </w:rPr>
        <w:t>cuando la plaza se cubrió de yodo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,</w:t>
        <w:br/>
      </w:r>
      <w:r>
        <w:rPr>
          <w:rFonts w:cs="Verdana" w:ascii="Verdana" w:hAnsi="Verdana"/>
          <w:sz w:val="22"/>
          <w:szCs w:val="22"/>
        </w:rPr>
        <w:t>la muerte puso huevos en la herida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A las cinco de la tarde.</w:t>
        <w:br/>
        <w:t>A las cinco en punto de la tard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 ataúd con ruedas es la cama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Huesos y flautas suenan en su oído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El toro ya mugía por su frente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El cuarto se irisaba de agonía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A lo lejos ya viene la gangrena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Trompa de lirio por las verdes ingles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Las heridas quemaban como soles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,</w:t>
        <w:br/>
      </w:r>
      <w:r>
        <w:rPr>
          <w:rFonts w:cs="Verdana" w:ascii="Verdana" w:hAnsi="Verdana"/>
          <w:sz w:val="22"/>
          <w:szCs w:val="22"/>
        </w:rPr>
        <w:t>y el gentío rompía las ventanas</w:t>
        <w:br/>
      </w:r>
      <w:r>
        <w:rPr>
          <w:rFonts w:cs="Verdana" w:ascii="Verdana" w:hAnsi="Verdana"/>
          <w:i/>
          <w:iCs/>
          <w:sz w:val="22"/>
          <w:szCs w:val="22"/>
        </w:rPr>
        <w:t>a las cinco de la tarde.</w:t>
        <w:br/>
      </w:r>
      <w:r>
        <w:rPr>
          <w:rFonts w:cs="Verdana" w:ascii="Verdana" w:hAnsi="Verdana"/>
          <w:sz w:val="22"/>
          <w:szCs w:val="22"/>
        </w:rPr>
        <w:t>A las cinco de la tarde.</w:t>
        <w:br/>
        <w:t>¡Ay qué terribles cinco de la tarde!</w:t>
        <w:br/>
        <w:t>¡Eran las cinco en todos los relojes!</w:t>
        <w:br/>
        <w:t>¡Eran las cinco en sombra de la tarde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bookmarkStart w:id="13" w:name="LaSangreDerramada"/>
      <w:bookmarkEnd w:id="13"/>
      <w:r>
        <w:rPr>
          <w:rFonts w:cs="Verdana" w:ascii="Verdana" w:hAnsi="Verdana"/>
          <w:b/>
          <w:bCs/>
          <w:sz w:val="22"/>
          <w:szCs w:val="22"/>
        </w:rPr>
        <w:t>2. La sangre derramad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¡Que no quiero verla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le a la luna que venga, que no quiero</w:t>
        <w:br/>
        <w:t>ver la sangre de Ignacio sobre la aren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¡Que no quiero verla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luna de par en par.</w:t>
        <w:br/>
        <w:t>Caballo de nubes quietas,</w:t>
        <w:br/>
        <w:t>y la plaza gris del sueño</w:t>
        <w:br/>
        <w:t>con sauces en las barrera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¡Que no quiero verla!</w:t>
        <w:br/>
        <w:t>Que mi recuerdo se quema.</w:t>
        <w:br/>
        <w:t>¡Avisad a los jazmines</w:t>
        <w:br/>
        <w:t>con su blancura pequeña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¡Que no quiero verla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ca del viejo mundo</w:t>
        <w:br/>
        <w:t>pasaba su triste lengua</w:t>
        <w:br/>
        <w:t>sobre un hocico de sangres</w:t>
        <w:br/>
        <w:t>derramadas en la arena,</w:t>
        <w:br/>
        <w:t>y los toros de Guisando,</w:t>
        <w:br/>
        <w:t>casi muerte y casi piedra,</w:t>
        <w:br/>
        <w:t>mugieron como dos siglos</w:t>
        <w:br/>
        <w:t>hartos de pisar la tierra.</w:t>
        <w:br/>
        <w:t>No.</w:t>
        <w:br/>
        <w:t>¡Que no quiero verla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r las gradas sube Ignacio con</w:t>
        <w:br/>
        <w:t>toda su muerte a cuestas.</w:t>
        <w:br/>
        <w:t>Buscaba el amanecer,</w:t>
        <w:br/>
        <w:t>y el amanecer no era.</w:t>
        <w:br/>
        <w:t>Busca su perfil seguro,</w:t>
        <w:br/>
        <w:t>y el sueño lo desorienta.</w:t>
        <w:br/>
        <w:t>Buscaba su hermoso cuerpo</w:t>
        <w:br/>
        <w:t>y encontró su sangre abierta.</w:t>
        <w:br/>
        <w:t>¡No me digáis que la vea!</w:t>
        <w:br/>
        <w:t>No quiero sentir el chorro</w:t>
        <w:br/>
        <w:t>cada vez con menos fuerza;</w:t>
        <w:br/>
        <w:t>ese chorro que ilumina</w:t>
        <w:br/>
        <w:t>los tendidos y se vuelca</w:t>
        <w:br/>
        <w:t>sobre la pana y el cuero</w:t>
        <w:br/>
        <w:t>de muchedumbre sedienta.</w:t>
        <w:br/>
        <w:t>¡Quién me grita que me asome!</w:t>
        <w:br/>
        <w:t>¡No me digáis que la vea 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 se cerraron sus ojos</w:t>
        <w:br/>
        <w:t>cuando vio los cuernos cerca,</w:t>
        <w:br/>
        <w:t>pero las madres terribles</w:t>
        <w:br/>
        <w:t>levantaron la cabeza.</w:t>
        <w:br/>
        <w:t>Y a través de las ganaderías,</w:t>
        <w:br/>
        <w:t>hubo un aire de voces secretas</w:t>
        <w:br/>
        <w:t>que gritaban a toros celestes,</w:t>
        <w:br/>
        <w:t>mayorales de pálida niebl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 hubo príncipe en Sevilla</w:t>
        <w:br/>
        <w:t>que comparársele pueda,</w:t>
        <w:br/>
        <w:t>ni espada como su espada,</w:t>
        <w:br/>
        <w:t>ni corazón tan de veras.</w:t>
        <w:br/>
        <w:t>Como un río de leones</w:t>
        <w:br/>
        <w:t>su maravillosa fuerza,</w:t>
        <w:br/>
        <w:t>y como un torso de mármol</w:t>
        <w:br/>
        <w:t>su dibujada prudencia.</w:t>
        <w:br/>
        <w:t>Aire de Roma andaluza</w:t>
        <w:br/>
        <w:t>le doraba la cabeza</w:t>
        <w:br/>
        <w:t>donde su risa era un nardo</w:t>
        <w:br/>
        <w:t>de sal y de inteligencia.</w:t>
        <w:br/>
        <w:t>¡Qué gran torero en la plaza!</w:t>
        <w:br/>
        <w:t>¡Qué gran serrano en la sierra!</w:t>
        <w:br/>
        <w:t>¡Qué blando con las espigas!</w:t>
        <w:br/>
        <w:t>¡Qué duro con las espuelas!</w:t>
        <w:br/>
        <w:t>¡Qué tierno con el rocío!</w:t>
        <w:br/>
        <w:t>¡Qué deslumbrante en la feria!</w:t>
        <w:br/>
        <w:t>¡Qué tremendo con las últimas</w:t>
        <w:br/>
        <w:t>banderillas de tiniebla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o ya duerme sin fin.</w:t>
        <w:br/>
        <w:t>Ya los musgos y la hierba</w:t>
        <w:br/>
        <w:t>abren con dedos seguros</w:t>
        <w:br/>
        <w:t>la flor de su calavera.</w:t>
        <w:br/>
        <w:t>Y su sangre ya viene cantando:</w:t>
        <w:br/>
        <w:t>cantando por marismas y praderas,</w:t>
        <w:br/>
        <w:t>resbalando por cuernos ateridos,</w:t>
        <w:br/>
        <w:t>vacilando sin alma por la niebla,</w:t>
        <w:br/>
        <w:t>tropezando con miles de pezuñas</w:t>
        <w:br/>
        <w:t>corno una larga, oscura, triste lengua,</w:t>
        <w:br/>
        <w:t>para formar un charco de agonía</w:t>
        <w:br/>
        <w:t>junto al Guadalquivir de las estrella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¡Oh blanco muro de España!</w:t>
        <w:br/>
        <w:t>¡Oh negro toro de pena!</w:t>
        <w:br/>
        <w:t>¡Oh sangre aura de Ignacio!</w:t>
        <w:br/>
        <w:t>¡Oh ruiseñor de sus venas</w:t>
        <w:br/>
        <w:t>No.</w:t>
        <w:br/>
        <w:t>¡Que no quiero verla!</w:t>
        <w:br/>
        <w:t>Que no hay cáliz que la contenga,</w:t>
        <w:br/>
        <w:t>que no hay golondrinas que se la beban,</w:t>
        <w:br/>
        <w:t>no hay escarcha de luz que la enfríe,</w:t>
        <w:br/>
        <w:t>no hay canto ni diluvio de azucenas,</w:t>
        <w:br/>
        <w:t>no hay cristal que la cubra de plata.</w:t>
        <w:br/>
        <w:t>No.</w:t>
        <w:br/>
        <w:t>¡¡Yo no quiero verla!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bookmarkStart w:id="14" w:name="CuerpoPresente"/>
      <w:bookmarkEnd w:id="14"/>
      <w:r>
        <w:rPr>
          <w:rFonts w:cs="Verdana" w:ascii="Verdana" w:hAnsi="Verdana"/>
          <w:b/>
          <w:bCs/>
          <w:sz w:val="22"/>
          <w:szCs w:val="22"/>
        </w:rPr>
        <w:t>3. Cuerpo prese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piedra es una frente donde los sueños gimen</w:t>
        <w:br/>
        <w:t>sin tener agua curve ni cipreses helados.</w:t>
        <w:br/>
        <w:t>La piedra es una espalda para llevar al tiempo</w:t>
        <w:br/>
        <w:t>con árboles de lágrimas y cintas y planeta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 he visto lluvias grises correr hacia las olas</w:t>
        <w:br/>
        <w:t>levantando sus tiernos brazos acribillados,</w:t>
        <w:br/>
        <w:t>para no ser cazadas por la piedra tendida</w:t>
        <w:br/>
        <w:t>que desata sus miembros sin empapar la sangr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rque la piedra coge simientes y nublados,</w:t>
        <w:br/>
        <w:t>esqueletos de alondras y lobos de penumbra;</w:t>
        <w:br/>
        <w:t>pero no da sonidos, ni cristales, ni fuego,</w:t>
        <w:br/>
        <w:t>sino plazas y plazas y otras plazas sin muro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a esta sobre la piedra Ignacio el bien nacido.</w:t>
        <w:br/>
        <w:t>Ya se acabó; ¿qué pasa? Contemplad su figura:</w:t>
        <w:br/>
        <w:t>la muerte le ha cubierto de pálidos azufres</w:t>
        <w:br/>
        <w:t>y le ha puesto cabeza de oscuro minotaur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a se acabó. La lluvia penetra por su boca.</w:t>
        <w:br/>
        <w:t>El aire como loco deja su pecho hundido,</w:t>
        <w:br/>
        <w:t>y el Amor, empapado con lágrimas de nieve,</w:t>
        <w:br/>
        <w:t>se calienta en la cumbre de las ganadería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Qué dicen? Un silencio con hedores reposa.</w:t>
        <w:br/>
        <w:t>Estamos con un cuerpo presente que se esfuma,</w:t>
        <w:br/>
        <w:t>con una forma clara que tuvo ruiseñores</w:t>
        <w:br/>
        <w:t>y la vemos llenarse de agujeros sin fond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Quién arruga el sudario? ¡No es verdad lo que dice!</w:t>
        <w:br/>
        <w:t>Aquí no canta nadie, ni flora en el rincón,</w:t>
        <w:br/>
        <w:t>ni pica las espuelas, ni espanta la serpiente:</w:t>
        <w:br/>
        <w:t>aquí no quiero mas que los ojos redondos</w:t>
        <w:br/>
        <w:t>para ver ese cuerpo sin posible descans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 quiero ver aquí los hombres de voz dura.</w:t>
        <w:br/>
        <w:t>Los que doman caballos y dominan los ríos:</w:t>
        <w:br/>
        <w:t>los hombres que les suena el esqueleto y cantan</w:t>
        <w:br/>
        <w:t>con una boca llena de sol y pedernal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quí quiero yo verlos. Delante de la piedra.</w:t>
        <w:br/>
        <w:t>Delante de este cuerpo con las riendas quebradas.</w:t>
        <w:br/>
        <w:t>Yo quiero que me enseñen dónde está la salida</w:t>
        <w:br/>
        <w:t>para este capitán atado por la muert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 quiero que me enseñen un llanto como un río</w:t>
        <w:br/>
        <w:t>que tenga dulces nieblas y profundas orillas,</w:t>
        <w:br/>
        <w:t>para llevar el cuerpo de Ignacio y que se pierda</w:t>
        <w:br/>
        <w:t>sin escuchar el doble resuello de los toro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se pierda en la plaza redonda de la luna</w:t>
        <w:br/>
        <w:t>que finge cuando niña doliente res inmóvil;</w:t>
        <w:br/>
        <w:t>que se pierda en la noche sin canto de los peces</w:t>
        <w:br/>
        <w:t>y en la maleza blanca del humo congelad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 quiero que le tapen la cara con pañuelos</w:t>
        <w:br/>
        <w:t>para que se acostumbre con la muerte que lleva.</w:t>
        <w:br/>
        <w:t>Vete, Ignacio: No sientas el caliente bramido.</w:t>
        <w:br/>
        <w:t>Duerme, vuela, reposa: ¡También se muere el mar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bookmarkStart w:id="15" w:name="AlmaAusente"/>
      <w:bookmarkEnd w:id="15"/>
      <w:r>
        <w:rPr>
          <w:rFonts w:cs="Verdana" w:ascii="Verdana" w:hAnsi="Verdana"/>
          <w:b/>
          <w:bCs/>
          <w:sz w:val="22"/>
          <w:szCs w:val="22"/>
        </w:rPr>
        <w:t>4. Alma ause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 te conoce el toro ni la higuera,</w:t>
        <w:br/>
        <w:t>ni caballos ni hormigas de tu casa.</w:t>
        <w:br/>
        <w:t>No te conoce el niño ni la tarde</w:t>
        <w:br/>
        <w:t>porque te has muerto para siempr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 te conoce el lomo de la piedra,</w:t>
        <w:br/>
        <w:t>ni el raso negro donde te destrozas.</w:t>
        <w:br/>
        <w:t>No te conoce tu recuerdo mudo</w:t>
        <w:br/>
        <w:t>porque te has muerto para siempr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 otoño vendrá con caracolas,</w:t>
        <w:br/>
        <w:t>uva de niebla y montes agrupados,</w:t>
        <w:br/>
        <w:t>pero nadie querrá mirar tus ojos</w:t>
        <w:br/>
        <w:t>porque te has muerto para siempr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rque te has muerto para siempre,</w:t>
        <w:br/>
        <w:t>como todos los muertos de la Tierra,</w:t>
        <w:br/>
        <w:t>como todos los muertos que se olvidan</w:t>
        <w:br/>
        <w:t>en un montón de perros apagado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 te conoce nadie. No. Pero yo te canto.</w:t>
        <w:br/>
        <w:t>Yo canto para luego tu perfil y tu gracia.</w:t>
        <w:br/>
        <w:t>La madurez insigne de tu conocimiento.</w:t>
        <w:br/>
        <w:t>Tu apetencia de muerte y el gusto de su boca.</w:t>
        <w:br/>
        <w:t>La tristeza que tuvo tu valiente alegrí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rdará mucho tiempo en nacer, si es que nace,</w:t>
        <w:br/>
        <w:t>un andaluz tan claro, tan rico de aventura</w:t>
        <w:br/>
        <w:t>Yo canto su elegancia con palabras que gimen</w:t>
        <w:br/>
        <w:t>y recuerdo una brisa triste por los olivo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DA AL REY DE HARLE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Con una cuchara</w:t>
        <w:br/>
        <w:t>arrancaba los ojos a los cocodrilos </w:t>
        <w:br/>
        <w:t>y golpeaba el trasero de los monos. </w:t>
        <w:br/>
        <w:t>Con una cuchar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Fuego de siempre dormía en los pedernales, </w:t>
        <w:br/>
        <w:t>y los escarabajos borrachos de anís </w:t>
        <w:br/>
        <w:t>olvidaban el musgo de las aldeas.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Aquel viejo cubierto de setas </w:t>
        <w:br/>
        <w:t>iba al sitio donde lloraban los negros</w:t>
        <w:br/>
        <w:t>mientras crujía la cuchara del rey </w:t>
        <w:br/>
        <w:t>y llegaban los tanques de agua podrid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Las rosas huían por los filos </w:t>
        <w:br/>
        <w:t>de las últimas curvas del aire, </w:t>
        <w:br/>
        <w:t>y en los montones de azafrán </w:t>
        <w:br/>
        <w:t>los niños machacaban pequeñas ardillas</w:t>
        <w:br/>
        <w:t>con un rubor de frenesí manchado.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Es preciso cruzar los puentes </w:t>
        <w:br/>
        <w:t>y llegar al rubor negro </w:t>
        <w:br/>
        <w:t>para que el perfume de pulmón </w:t>
        <w:br/>
        <w:t>nos golpee las sienes con su vestido </w:t>
        <w:br/>
        <w:t>de caliente piña.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Es preciso matar al rubio vendedor de aguardiente </w:t>
        <w:br/>
        <w:t>a todos los amigos de la manzana y de la arena, </w:t>
        <w:br/>
        <w:t>y es necesario dar con los puños cerrados </w:t>
        <w:br/>
        <w:t>a las pequeñas judías que tiemblan llenas de burbujas,</w:t>
        <w:br/>
        <w:t>para que el rey de Harlem cante con su muchedumbre,</w:t>
        <w:br/>
        <w:t>para que los cocodrilos duerman en largas filas </w:t>
        <w:br/>
        <w:t>bajo el amianto de la luna, </w:t>
        <w:br/>
        <w:t>y para que nadie dude de la infinita belleza</w:t>
        <w:br/>
        <w:t>de los plumeros, los ralladores, los cobres y las cacerolas de las cocina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¡Ay, Harlem! ¡Ay, Harlem! ¡Ay, Harlem!</w:t>
        <w:br/>
        <w:t>No hay angustia comparable a tus rojos oprimidos,</w:t>
        <w:br/>
        <w:t>a tu sangre estremecida dentro del eclipse oscuro, </w:t>
        <w:br/>
        <w:t>a tu violencia granate sordomuda en la penumbra, </w:t>
        <w:br/>
        <w:t>a tu gran rey prisionero, con un traje de conserje.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Tenía la noche una hendidura</w:t>
        <w:br/>
        <w:t>y quietas salamandras de marfil.</w:t>
        <w:br/>
        <w:t>Las muchachas americanas </w:t>
        <w:br/>
        <w:t>llevaban niños y monedas en el vientre,</w:t>
        <w:br/>
        <w:t>y los muchachos se desmayaban </w:t>
        <w:br/>
        <w:t>en la cruz del desperez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Ellos son.</w:t>
        <w:br/>
        <w:t>Ellos son los que beben el whisky de plata</w:t>
        <w:br/>
        <w:t>junto a los volcanes</w:t>
        <w:br/>
        <w:t>y tragan pedacitos de corazón</w:t>
        <w:br/>
        <w:t>por las heladas montañas del os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Aquella noche el rey de Harlem,</w:t>
        <w:br/>
        <w:t>con una durísima cuchara</w:t>
        <w:br/>
        <w:t>arrancaba los ojos a los cocodrilos</w:t>
        <w:br/>
        <w:t>y golpeaba el trasero de los monos. </w:t>
        <w:br/>
        <w:t>Con una cuchara. </w:t>
        <w:br/>
        <w:t>Los negros lloraban confundidos</w:t>
        <w:br/>
        <w:t>entre paraguas y soles de oro, </w:t>
        <w:br/>
        <w:t>los mulatos estiraban gomas, ansiosos de llegar al torso blanco,</w:t>
        <w:br/>
        <w:t>y el viento empañaba espejos </w:t>
        <w:br/>
        <w:t>y quebraba las venas de los bailarin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Negros, Negros, Negros, Negro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La sangre no tiene puertas en vuestra noche boca arriba.</w:t>
        <w:br/>
        <w:t>No hay rubor. Sangre furiosa por debajo de las pieles, </w:t>
        <w:br/>
        <w:t>viva en la espina del puñal y en el pecho de los paisajes, </w:t>
        <w:br/>
        <w:t>bajo las pinzas y las retamas de la celeste luna de cáncer.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Sangre que busca por mil caminos muertes enharinadas y ceniza de nardos,</w:t>
        <w:br/>
        <w:t>cielos yertos, en declive, donde las colonias de planetas</w:t>
        <w:br/>
        <w:t>rueden por las playas con los objetos abandonados.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Sangre que mira lenta con el rabo del ojo,</w:t>
        <w:br/>
        <w:t>hecha de espartos exprimidos, néctares de subterráneos.</w:t>
        <w:br/>
        <w:t>Sangre que oxida el alisio descuidado en una huella </w:t>
        <w:br/>
        <w:t>y disuelve a las mariposas en los cristales de la ventana.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Es la sangre que viene, que vendrá </w:t>
        <w:br/>
        <w:t>por los tejados y azoteas, por todas partes,</w:t>
        <w:br/>
        <w:t>para quemar la clorofila de las mujeres rubias, </w:t>
        <w:br/>
        <w:t>para gemir al pie de las camas ante el insomnio de los lavabos</w:t>
        <w:br/>
        <w:t>y estrellarse en una aurora de tabaco y bajo amarillo.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Hay que huir,</w:t>
        <w:br/>
        <w:t>huir por las esquinas y encerrarse en los últimos pisos, </w:t>
        <w:br/>
        <w:t>porque el tuétano del bosque penetrará por las rendijas</w:t>
        <w:br/>
        <w:t>para dejar en vuestra carne una leve huella de eclipse </w:t>
        <w:br/>
        <w:t>y una falsa tristeza de guante desteñido y rosa química.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080" w:right="998" w:gutter="0" w:header="360" w:top="1123" w:footer="0" w:bottom="125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TOLOGIA POÉTICA DE FEDERICO GARCIA LOR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oesia">
    <w:name w:val="poesia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secundo">
    <w:name w:val="titulosecundo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aviersanz.files.wordpress.com/2008/10/lorca.jpg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36:00Z</dcterms:created>
  <dc:creator>WinuE</dc:creator>
  <dc:description/>
  <cp:keywords/>
  <dc:language>en-US</dc:language>
  <cp:lastModifiedBy>WinuE</cp:lastModifiedBy>
  <dcterms:modified xsi:type="dcterms:W3CDTF">2010-01-26T20:03:00Z</dcterms:modified>
  <cp:revision>5</cp:revision>
  <dc:subject/>
  <dc:title> </dc:title>
</cp:coreProperties>
</file>